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DUATE STUDENT SURVEY</w:t>
      </w:r>
    </w:p>
    <w:p>
      <w:pPr>
        <w:pStyle w:val="Heading"/>
        <w:rPr/>
      </w:pPr>
      <w:r>
        <w:rPr/>
        <w:t>PLEASE REPORT ACTIVITIES FROM LAST MAY THROUGH PRES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ta Needed for Geology Department Annual Repor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: </w:t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WARDS/HONORS/FELLOWSHIPS (include date given, title etc.)</w:t>
      </w:r>
    </w:p>
    <w:p>
      <w:pPr>
        <w:pStyle w:val="Normal"/>
        <w:numPr>
          <w:ilvl w:val="0"/>
          <w:numId w:val="4"/>
        </w:numPr>
        <w:rPr/>
      </w:pPr>
      <w:r>
        <w:rPr/>
        <w:t>Teaching Aw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nors/Prizes/Other Awards (Research/Creative Activity, Teaching &amp; Serv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ellowships (Woodburn, University, Presidential, CAS, Schomburg, Pegrum, Owens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ssistantships (were you an RA/TA/GA this past academic year? Specify semesters &amp; adviso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ernships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UBLICATIONS (Please include author, title, journal, publisher, date and page length)</w:t>
      </w:r>
    </w:p>
    <w:p>
      <w:pPr>
        <w:pStyle w:val="Normal"/>
        <w:numPr>
          <w:ilvl w:val="0"/>
          <w:numId w:val="5"/>
        </w:numPr>
        <w:rPr/>
      </w:pPr>
      <w:r>
        <w:rPr/>
        <w:t>Books or Monographs Autho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ooks Edited &amp; Edited Journal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apters in 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ook Revie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rticles in Scholarly Journals</w:t>
      </w:r>
    </w:p>
    <w:p>
      <w:pPr>
        <w:pStyle w:val="Normal"/>
        <w:numPr>
          <w:ilvl w:val="1"/>
          <w:numId w:val="5"/>
        </w:numPr>
        <w:rPr/>
      </w:pPr>
      <w:r>
        <w:rPr/>
        <w:t>Published (refereed/reviewed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Submitted (to be refereed/reviewed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ther Publicatio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nference Abstracts / Presentations (Specify if a poster or talk)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Repor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Guides, Manuals or Tex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URNALS EDITED (indicate editorial position, journal name, dates &amp; professional organizat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ON-CONFERENCE INVITED LECTURES (include date, title of presentation, and school/place given at, etc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PROFESSIONAL SERVICE ACTIVITY &amp; </w:t>
      </w:r>
      <w:r>
        <w:rPr>
          <w:b/>
        </w:rPr>
        <w:t>ELECTED OFFICES IN PROFESSIONAL ORGANIZATIONS OR SOCIETIES (including any at UB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NT PROPOSALS (Give title, dates, agency name, amount, etc.)</w:t>
      </w:r>
    </w:p>
    <w:p>
      <w:pPr>
        <w:pStyle w:val="Normal"/>
        <w:numPr>
          <w:ilvl w:val="0"/>
          <w:numId w:val="3"/>
        </w:numPr>
        <w:rPr/>
      </w:pPr>
      <w:r>
        <w:rPr/>
        <w:t>Grant Proposals Submit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nts Re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YOU ARE GRADUATING:</w:t>
      </w:r>
    </w:p>
    <w:p>
      <w:pPr>
        <w:pStyle w:val="Normal"/>
        <w:numPr>
          <w:ilvl w:val="0"/>
          <w:numId w:val="2"/>
        </w:numPr>
        <w:rPr/>
      </w:pPr>
      <w:r>
        <w:rPr/>
        <w:t>Have you secured employment? If yes, please list job title, and company/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ll you pursue further education?  If yes, please list what degree, the area you are pursuing and the institution you will attend.   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40:00Z</dcterms:created>
  <dc:creator>Alison Lagowski</dc:creator>
  <dc:description/>
  <cp:keywords/>
  <dc:language>en-US</dc:language>
  <cp:lastModifiedBy>aal</cp:lastModifiedBy>
  <cp:lastPrinted>2011-04-26T09:41:00Z</cp:lastPrinted>
  <dcterms:modified xsi:type="dcterms:W3CDTF">2011-04-26T13:47:00Z</dcterms:modified>
  <cp:revision>5</cp:revision>
  <dc:subject/>
  <dc:title>GRADUATE STUDENT SURVEY</dc:title>
</cp:coreProperties>
</file>